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381"/>
        <w:gridCol w:w="1560"/>
        <w:gridCol w:w="38"/>
        <w:gridCol w:w="1663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81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SU e SMC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31/10/201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e abertur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5:30hs.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      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longador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três alturas (barras conjugadas); confeccionada em tubo de aço de 3, com travessas de 1'' 1/2 com parede de 2mm, dimensões 2,50 altura 4,00 de comprimento. Pintura eletrostática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Embalador Lateral Duplo (Surf Duplo)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Estrutura principal em tubo redondo de 3'' 1/2, estrutura secundária em tubo redondo 2'', pisante em chapão de alumínio anti derrapante, pegadas emborrachadas, pintura eletrostática (pó), solda tipo mig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EG PRESS DUPL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ubo redondo de 128mm de diâmetro na chapa 14, tubo 2'' na chapa 14 dobrado, base em ferro para montagem do equipamento, pintura eletrostática (pó), parafusos 20mm x 80mm zincado com porca porlock, base superior e inferior em aço, solda tipo mig, possibilidade de uso para duas pessoas usarem o equipamento ao mesmo tempo, articulações com rolamentos blindados, cubos de 2'', pegadas emborrachadas, batente em borracha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ulti Exercitador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estrutura principal em tubo redondo de 3'' 1/2 com rolamento blindado tubo secundário de 1'' 1/2 chapa 14 e assento em ferro chato de 2'' 1/8, pintura eletrostática (Pó). Dimensões 2,50 de comprimento x 1,00 de largura x 1,80 de altur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laca Orientativa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Fabricada com tubo de aço carbono de no mínimo 1.020, 2? x 2mm, chapa 1.00x 2.000x 1.5mm; 3? x 1,50mm; pintura epóxi eletrostática, solda mig, orifícios para a fixação do equipamento de no mínimo 50cm abaixo do concreto; adesivada frente e verso contendo todos os aparelhos com especificações de musculatura envolvida e a logomarca da empresa; a placa não deve conter quinas e sim moldura tubula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Remador Simple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fabricado em tubo de aço SAE 1020 de diâmetro externo 63,5 e espessura 2mm, estrutura articulada em tubo de aço SAE 1020 com diâmetro externo 50,8 e espessura 2mm, bancos estampados em chapa de aço SAE FQ de espessura 3,35 mm. Pintura Eletrostática (pó)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Roda Dupla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confeccionado em tubos de aço SAE 1020 de diâmetro, externo 63,5 e espessura de 2mm, estrutura de articulação em tubo de aço SAE 1020 e espessura de 2mm, chapa pisante em aço SAE 1020 FQ xadrez espessura 3,35 enrijecida com dobras de 90 graus. Pintura eletrostática (Pó)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Rotação Vertical Dupla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Especiais; Confeccionado em tubos de aço SAE 1020 de diâmetro externo 63,5 e espessura de 2mm, estrutura da articulação em tubo de aço SAE 1020 e espessura de 2mm, parafusos 20mm x 80mm zincado com porca parlock, rolamentos blindados, cubo 2'', Pintura eletrostática (pó)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imulador de caminhada dupl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confeccionado em tubo de aço sae 1020 de diâmetro externo 63,5 e espessura de 2mm, estrutura da articulação em tubo de aço sae 1020 e espessura 2mm, chapa pisante em aço sae 1020 fq xadrez espessura 3,35 enrijecida com dobras de 90 graus, com rolamentos blindados; pintura eletrostática (pó)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imulador de Cavalgada Dupl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estrutura principal em tubo de aço SAE 1020 de diâmetro externo 88,90 e espessura de 2mm, estrutura secundária em tubo de aço SAE 1020 e diâmetro externo de 50,8 e espessura 2mm, solda empregada tipo mig arame 1,00. Todos os rolamentos blindados e os parafusos 20mm x 80mm zincados. Pintura eletrostática (pó)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5</w:t>
            </w:r>
          </w:p>
        </w:tc>
        <w:tc>
          <w:tcPr>
            <w:tcW w:w="42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pino - Especiais (cadeirantes)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Tubo de aço carbono de 2 1/2 x 1,50 mm, batente de borracha, cortes a laser, base em ferro para montagem do equipamento, pintura eletrostática, parafusos 20mm x 80mm zincado com porca porlock, base superior e inferior em aço, solda tipo mig, possibilidade de duas pessoas usarem o equipamento ao mesmo tempo, articulações com rolamento blindado, cubos de 2"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 GLOBAL 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lidade da proposta 60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81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9:32:00Z</dcterms:created>
  <dc:creator>maquina108</dc:creator>
  <dc:description/>
  <cp:keywords/>
  <dc:language>en-US</dc:language>
  <cp:lastModifiedBy>usuario</cp:lastModifiedBy>
  <cp:lastPrinted>2014-09-29T13:40:00Z</cp:lastPrinted>
  <dcterms:modified xsi:type="dcterms:W3CDTF">2014-10-17T19:44:00Z</dcterms:modified>
  <cp:revision>3</cp:revision>
  <dc:subject/>
  <dc:title>Conv</dc:title>
</cp:coreProperties>
</file>